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Приложение № 10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к приказу директора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МБОУ«Школа № 67»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Cs w:val="20"/>
        </w:rPr>
        <w:t xml:space="preserve">от21.06.2023 № 232 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Учебный план (недельный) МБОУ «Школа № 67» на уровне среднего общего образования (11а класс, социально-экономический)  на 2023-2024 учебный год </w:t>
      </w:r>
    </w:p>
    <w:p>
      <w:pPr>
        <w:pStyle w:val="Normal"/>
        <w:spacing w:before="40" w:after="40"/>
        <w:jc w:val="center"/>
        <w:rPr/>
      </w:pPr>
      <w:r>
        <w:rPr/>
        <w:t xml:space="preserve">     </w:t>
      </w:r>
      <w:r>
        <w:rPr/>
        <w:t>(6-дневная учебная неделя)</w:t>
      </w:r>
    </w:p>
    <w:p>
      <w:pPr>
        <w:pStyle w:val="Normal"/>
        <w:spacing w:before="40" w:after="40"/>
        <w:jc w:val="center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2127"/>
        <w:gridCol w:w="1134"/>
        <w:gridCol w:w="1275"/>
        <w:gridCol w:w="1418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область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за нед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за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и литерату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с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  <w:p>
            <w:pPr>
              <w:pStyle w:val="Normal"/>
              <w:rPr/>
            </w:pPr>
            <w:r>
              <w:rPr/>
              <w:t>(русс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(англий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ые нау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ческого анали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енные нау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ая культура, экология и основы безопасности жизне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едметы и курсы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ые нау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недельная) обучающихся при 6-ти дневной учебной не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Приложение № 11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к приказу директора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МБОУ«Школа № 67»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Cs w:val="20"/>
        </w:rPr>
        <w:t xml:space="preserve">от21.06.2023 № 232 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Учебный план (недельный) МБОУ «Школа № 67» на уровне среднего общего образования (10аб  класс, социально-экономический)  на 2023-2024 учебный год </w:t>
      </w:r>
    </w:p>
    <w:p>
      <w:pPr>
        <w:pStyle w:val="Normal"/>
        <w:spacing w:before="40" w:after="40"/>
        <w:jc w:val="center"/>
        <w:rPr/>
      </w:pPr>
      <w:r>
        <w:rPr/>
        <w:t xml:space="preserve">     </w:t>
      </w:r>
      <w:r>
        <w:rPr/>
        <w:t>(6-дневная учебная неделя)</w:t>
      </w:r>
    </w:p>
    <w:p>
      <w:pPr>
        <w:pStyle w:val="Normal"/>
        <w:spacing w:before="40" w:after="40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276"/>
        <w:gridCol w:w="851"/>
        <w:gridCol w:w="141"/>
        <w:gridCol w:w="993"/>
        <w:gridCol w:w="1417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обла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ве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за недел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за два год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(англий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 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ческого анали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о-научные пред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енно-научные  пред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, формируемая участниками образовательных отнош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енно-научные  предм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недельная) обучающихся при 6-ти дневной учебной нед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5:00Z</dcterms:created>
  <dc:creator>Анюта</dc:creator>
  <dc:description/>
  <cp:keywords/>
  <dc:language>en-US</dc:language>
  <cp:lastModifiedBy>IDukova</cp:lastModifiedBy>
  <cp:lastPrinted>2002-01-20T02:37:00Z</cp:lastPrinted>
  <dcterms:modified xsi:type="dcterms:W3CDTF">2023-10-03T07:16:00Z</dcterms:modified>
  <cp:revision>85</cp:revision>
  <dc:subject/>
  <dc:title>Федеральный</dc:title>
</cp:coreProperties>
</file>